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ab/>
        <w:tab/>
        <w:tab/>
      </w:r>
      <w:r>
        <w:rPr>
          <w:b/>
          <w:lang w:val="en-GB"/>
        </w:rPr>
        <w:t>Freerk Abma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ab/>
        <w:tab/>
        <w:t>Alie Osin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Andrew Abma</w:t>
        <w:tab/>
        <w:tab/>
        <w:tab/>
        <w:t>Michael F Abma</w:t>
        <w:tab/>
        <w:t>Annalisa J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</w:r>
      <w:r>
        <w:rPr/>
        <w:t>Shirlene F v Eck</w:t>
        <w:tab/>
        <w:t>Aáron 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Lydia C.</w:t>
      </w:r>
    </w:p>
    <w:p>
      <w:pPr>
        <w:pStyle w:val="Normal"/>
        <w:rPr/>
      </w:pPr>
      <w:r>
        <w:rPr>
          <w:lang w:val="en-GB"/>
        </w:rPr>
        <w:tab/>
        <w:tab/>
        <w:tab/>
        <w:t>John Abma</w:t>
        <w:tab/>
        <w:t xml:space="preserve">    Rachael A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Mary Jenkins</w:t>
        <w:tab/>
        <w:t xml:space="preserve">    Bryan A.</w:t>
        <w:tab/>
        <w:tab/>
      </w:r>
      <w:r>
        <w:rPr>
          <w:lang w:val="en-GB"/>
        </w:rPr>
        <w:t>George S.Abma</w:t>
        <w:tab/>
        <w:t>Oliver E.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/>
        <w:t xml:space="preserve">    Evan J</w:t>
        <w:tab/>
        <w:tab/>
        <w:t xml:space="preserve">Amanda J Anderson </w:t>
        <w:tab/>
        <w:t>Chloe A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John Postma</w:t>
        <w:tab/>
        <w:t xml:space="preserve">    Alissa J.</w:t>
        <w:tab/>
        <w:tab/>
        <w:t>Garrit J.Lammers</w:t>
        <w:tab/>
        <w:t>Richelle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Janet Abma</w:t>
        <w:tab/>
        <w:t xml:space="preserve">    Jannie L.C.</w:t>
        <w:tab/>
        <w:tab/>
      </w:r>
      <w:r>
        <w:rPr>
          <w:lang w:val="en-GB"/>
        </w:rPr>
        <w:t>Sylvia J.Abma</w:t>
        <w:tab/>
        <w:tab/>
        <w:t>Deanna R.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Paul E.S.</w:t>
        <w:tab/>
        <w:tab/>
        <w:tab/>
        <w:tab/>
        <w:tab/>
        <w:t>Janine A.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Sharlene J.</w:t>
        <w:tab/>
        <w:tab/>
        <w:tab/>
        <w:tab/>
        <w:tab/>
        <w:t>Alisha J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>Richard Abma</w:t>
        <w:tab/>
        <w:t xml:space="preserve">    Nico P</w:t>
        <w:tab/>
        <w:tab/>
        <w:t>Dennis Vink</w:t>
        <w:tab/>
        <w:tab/>
        <w:t>Nadia M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Wendy v Esch    Karyn J</w:t>
        <w:tab/>
        <w:tab/>
        <w:t>Francine J.Abma</w:t>
        <w:tab/>
        <w:t>Adam S.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Hannah T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Luke M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 xml:space="preserve">    Marya 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/>
      </w:pPr>
      <w:r>
        <w:rPr>
          <w:lang w:val="en-GB"/>
        </w:rPr>
        <w:tab/>
        <w:tab/>
        <w:tab/>
        <w:t>Peter v Hove</w:t>
        <w:tab/>
        <w:t xml:space="preserve">    Joél P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Christine Abma  Sonya A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Harmen F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 Curtis 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lang w:val="en-GB"/>
        </w:rPr>
        <w:t>Michiel Osinga</w:t>
      </w:r>
      <w:r>
        <w:rPr>
          <w:lang w:val="en-GB"/>
        </w:rPr>
        <w:tab/>
        <w:t>09-06-1931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lang w:val="en-GB"/>
        </w:rPr>
        <w:t>Jeltje Roorda</w:t>
      </w:r>
      <w:r>
        <w:rPr>
          <w:lang w:val="en-GB"/>
        </w:rPr>
        <w:tab/>
        <w:tab/>
        <w:t>08-08-193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 21-10-1964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Johannes Osinga</w:t>
        <w:tab/>
        <w:t>23-07-1965</w:t>
        <w:tab/>
        <w:tab/>
        <w:t>Michiel</w:t>
        <w:tab/>
        <w:t>18-08-20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ertje K.Ypma</w:t>
        <w:tab/>
        <w:t>12-01-1974</w:t>
        <w:tab/>
        <w:tab/>
        <w:t>Lieuwe</w:t>
        <w:tab/>
        <w:t>31-07-200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. 13-08-1999</w:t>
        <w:tab/>
        <w:tab/>
        <w:tab/>
        <w:tab/>
        <w:t>Sjirk</w:t>
        <w:tab/>
        <w:tab/>
        <w:t>07-08-200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Jelle Osinga</w:t>
        <w:tab/>
        <w:tab/>
        <w:t>06-12-1966</w:t>
        <w:tab/>
        <w:tab/>
        <w:t>Brecht</w:t>
        <w:tab/>
        <w:tab/>
        <w:t>09-07-1999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altje G.Jagersma</w:t>
        <w:tab/>
        <w:t>21-08-1976</w:t>
        <w:tab/>
        <w:tab/>
        <w:t>Lemke</w:t>
        <w:tab/>
        <w:tab/>
        <w:t>05-09-20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 24-03-1999</w:t>
        <w:tab/>
        <w:tab/>
        <w:tab/>
        <w:tab/>
        <w:t>Doutzen</w:t>
        <w:tab/>
        <w:t>05-03-200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Thijs S.</w:t>
        <w:tab/>
        <w:t>11-02-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Hendrik Terpstra</w:t>
        <w:tab/>
        <w:t>22-08-1964</w:t>
        <w:tab/>
        <w:tab/>
        <w:t>Jelly</w:t>
        <w:tab/>
        <w:tab/>
        <w:t>03-08-1998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rijntje Osinga</w:t>
        <w:tab/>
        <w:t>10-12-1967</w:t>
        <w:tab/>
        <w:tab/>
        <w:t>Douwe D.</w:t>
        <w:tab/>
        <w:t>06-03-20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 08-08-1997</w:t>
        <w:tab/>
        <w:tab/>
        <w:tab/>
        <w:tab/>
        <w:t>Wietse</w:t>
        <w:tab/>
        <w:tab/>
        <w:t>21-10-200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Jitse</w:t>
        <w:tab/>
        <w:tab/>
        <w:t>12-08-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iemen Osinga</w:t>
        <w:tab/>
        <w:t>18-03-196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jirk P.Osinga</w:t>
        <w:tab/>
        <w:tab/>
        <w:t>12-05-197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Ytsje A. Terpstra</w:t>
        <w:tab/>
        <w:t>19-02-197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artner 01-04-200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Klaas J.H.Jaarsma</w:t>
        <w:tab/>
        <w:t>12-11-197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Jantje  Osinga</w:t>
        <w:tab/>
        <w:tab/>
        <w:t>13-09-197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artn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lang w:val="en-GB"/>
        </w:rPr>
        <w:t>Siemen Osinga</w:t>
      </w:r>
      <w:r>
        <w:rPr>
          <w:lang w:val="en-GB"/>
        </w:rPr>
        <w:tab/>
        <w:t>25-03-1933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lang w:val="en-GB"/>
        </w:rPr>
        <w:t>Dieuwke Spijksma</w:t>
      </w:r>
      <w:r>
        <w:rPr>
          <w:lang w:val="en-GB"/>
        </w:rPr>
        <w:tab/>
        <w:t>20-09-1938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 21-12-196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00" w:hanging="1800"/>
        <w:rPr>
          <w:lang w:val="en-GB"/>
        </w:rPr>
      </w:pPr>
      <w:r>
        <w:rPr>
          <w:lang w:val="en-GB"/>
        </w:rPr>
        <w:tab/>
        <w:tab/>
        <w:t>Johannes M.Osinga</w:t>
        <w:tab/>
        <w:t>01-10-1962</w:t>
        <w:tab/>
        <w:tab/>
        <w:t>Nynke S.A.</w:t>
        <w:tab/>
        <w:t>09-03-1991</w:t>
      </w:r>
    </w:p>
    <w:p>
      <w:pPr>
        <w:pStyle w:val="Normal"/>
        <w:ind w:left="1800" w:hanging="1800"/>
        <w:rPr>
          <w:lang w:val="en-GB"/>
        </w:rPr>
      </w:pPr>
      <w:r>
        <w:rPr>
          <w:lang w:val="en-GB"/>
        </w:rPr>
        <w:tab/>
        <w:tab/>
        <w:t>Johanna J.M. Belde</w:t>
        <w:tab/>
        <w:t>05-06-1962</w:t>
        <w:tab/>
        <w:tab/>
        <w:t>Femke D.M.</w:t>
        <w:tab/>
        <w:t>04-12-1992</w:t>
      </w:r>
    </w:p>
    <w:p>
      <w:pPr>
        <w:pStyle w:val="Normal"/>
        <w:ind w:left="1800" w:hanging="1800"/>
        <w:rPr>
          <w:lang w:val="en-GB"/>
        </w:rPr>
      </w:pPr>
      <w:r>
        <w:rPr>
          <w:lang w:val="en-GB"/>
        </w:rPr>
        <w:tab/>
        <w:tab/>
        <w:t>Geh. 08-04-1988</w:t>
        <w:tab/>
        <w:tab/>
        <w:tab/>
        <w:tab/>
        <w:t>Marlies M.</w:t>
        <w:tab/>
        <w:t>20-07-1995</w:t>
      </w:r>
    </w:p>
    <w:p>
      <w:pPr>
        <w:pStyle w:val="Normal"/>
        <w:ind w:left="1800" w:hanging="1800"/>
        <w:rPr/>
      </w:pPr>
      <w:r>
        <w:rPr>
          <w:lang w:val="en-GB"/>
        </w:rPr>
        <w:tab/>
        <w:tab/>
        <w:tab/>
        <w:tab/>
        <w:tab/>
        <w:tab/>
        <w:tab/>
        <w:tab/>
        <w:t>Diede W.D.</w:t>
        <w:tab/>
        <w:t>08-06-1999</w:t>
      </w:r>
    </w:p>
    <w:p>
      <w:pPr>
        <w:pStyle w:val="Normal"/>
        <w:ind w:left="1800" w:hanging="1800"/>
        <w:rPr>
          <w:lang w:val="en-GB"/>
        </w:rPr>
      </w:pPr>
      <w:r>
        <w:rPr>
          <w:lang w:val="en-GB"/>
        </w:rPr>
      </w:r>
    </w:p>
    <w:p>
      <w:pPr>
        <w:pStyle w:val="Normal"/>
        <w:ind w:left="1800" w:hanging="1800"/>
        <w:rPr/>
      </w:pPr>
      <w:r>
        <w:rPr>
          <w:lang w:val="en-GB"/>
        </w:rPr>
        <w:tab/>
        <w:tab/>
      </w:r>
      <w:r>
        <w:rPr/>
        <w:t>Willem van der Wiel</w:t>
        <w:tab/>
        <w:t xml:space="preserve">    28-08-1951</w:t>
      </w:r>
    </w:p>
    <w:p>
      <w:pPr>
        <w:pStyle w:val="Normal"/>
        <w:ind w:left="1800" w:hanging="1800"/>
        <w:rPr/>
      </w:pPr>
      <w:r>
        <w:rPr/>
        <w:tab/>
        <w:tab/>
        <w:t>Wendelmoed.F. Osinga  24-02-1965</w:t>
        <w:tab/>
      </w:r>
    </w:p>
    <w:p>
      <w:pPr>
        <w:pStyle w:val="Normal"/>
        <w:ind w:left="1800" w:hanging="1800"/>
        <w:rPr/>
      </w:pPr>
      <w:r>
        <w:rPr/>
        <w:tab/>
        <w:tab/>
        <w:t>Partner 16-06-2000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ab/>
        <w:tab/>
        <w:t>Arend B.Osinga</w:t>
        <w:tab/>
        <w:t xml:space="preserve">      24-10-1969</w:t>
        <w:tab/>
        <w:t xml:space="preserve">Tijmen N.D </w:t>
        <w:tab/>
        <w:t>17-12-2002</w:t>
      </w:r>
    </w:p>
    <w:p>
      <w:pPr>
        <w:pStyle w:val="Normal"/>
        <w:ind w:left="1800" w:hanging="1800"/>
        <w:rPr/>
      </w:pPr>
      <w:r>
        <w:rPr/>
        <w:tab/>
        <w:tab/>
        <w:t>Eva M.F. Schoenmaekers  01-08-1974</w:t>
        <w:tab/>
        <w:t>Nele S.L.</w:t>
        <w:tab/>
        <w:t>03-12-2004</w:t>
      </w:r>
    </w:p>
    <w:p>
      <w:pPr>
        <w:pStyle w:val="Normal"/>
        <w:ind w:left="1800" w:hanging="1800"/>
        <w:rPr/>
      </w:pPr>
      <w:r>
        <w:rPr/>
        <w:tab/>
        <w:tab/>
        <w:t>Partner 28-07-2001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ab/>
        <w:tab/>
      </w:r>
      <w:r>
        <w:rPr>
          <w:b/>
        </w:rPr>
        <w:t>Yke Osinga</w:t>
      </w:r>
      <w:r>
        <w:rPr/>
        <w:tab/>
        <w:tab/>
        <w:t>26-03-1934</w:t>
      </w:r>
    </w:p>
    <w:p>
      <w:pPr>
        <w:pStyle w:val="Normal"/>
        <w:ind w:left="1800" w:hanging="1800"/>
        <w:rPr/>
      </w:pPr>
      <w:r>
        <w:rPr/>
        <w:tab/>
        <w:tab/>
      </w:r>
      <w:r>
        <w:rPr>
          <w:b/>
        </w:rPr>
        <w:t>Detje van Scheltinga</w:t>
      </w:r>
      <w:r>
        <w:rPr/>
        <w:tab/>
        <w:t>20-06-1939</w:t>
      </w:r>
    </w:p>
    <w:p>
      <w:pPr>
        <w:pStyle w:val="Normal"/>
        <w:ind w:left="1800" w:hanging="1800"/>
        <w:rPr/>
      </w:pPr>
      <w:r>
        <w:rPr/>
        <w:tab/>
        <w:tab/>
      </w:r>
      <w:r>
        <w:rPr>
          <w:lang w:val="en-GB"/>
        </w:rPr>
        <w:t>Geh. 19-12-196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Johannes F.A.Osinga</w:t>
        <w:tab/>
        <w:t>02-09-1962</w:t>
        <w:tab/>
        <w:tab/>
        <w:t xml:space="preserve">Marianne S. </w:t>
        <w:tab/>
        <w:t>26-01-199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Femmigje H.Gort</w:t>
        <w:tab/>
        <w:t>31-10-1966</w:t>
        <w:tab/>
        <w:tab/>
        <w:t>Jacqueline S.</w:t>
        <w:tab/>
        <w:t>23-01-1996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</w:t>
        <w:tab/>
        <w:t>18-09-198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Cornelis M.Osinga</w:t>
        <w:tab/>
        <w:t>28-02-1964</w:t>
        <w:tab/>
        <w:tab/>
        <w:t>Marc R.</w:t>
        <w:tab/>
        <w:t>02-12-199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Christian W.</w:t>
        <w:tab/>
        <w:t>16-04-199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ichiel P.Osin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lang w:val="en-GB"/>
        </w:rPr>
        <w:t>Lolle Schakel</w:t>
      </w:r>
      <w:r>
        <w:rPr>
          <w:lang w:val="en-GB"/>
        </w:rPr>
        <w:tab/>
        <w:tab/>
        <w:t>10-05-1937</w:t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lang w:val="en-GB"/>
        </w:rPr>
        <w:t>Sietske Osinga</w:t>
      </w:r>
      <w:r>
        <w:rPr>
          <w:lang w:val="en-GB"/>
        </w:rPr>
        <w:tab/>
        <w:t>07-09-1936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</w:t>
        <w:tab/>
        <w:t>28-05-19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Michael W.Spilbury</w:t>
        <w:tab/>
        <w:t>06-03-1962</w:t>
        <w:tab/>
        <w:tab/>
        <w:t>Joshua W</w:t>
        <w:tab/>
        <w:t>18-12-199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Jantje A.Schakel</w:t>
        <w:tab/>
        <w:t>27-07-1965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Geh.</w:t>
        <w:tab/>
        <w:t>18-08-198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</w:r>
      <w:r>
        <w:rPr/>
        <w:t>Gatze L.Schakel</w:t>
        <w:tab/>
        <w:tab/>
        <w:t>05-10-1966</w:t>
        <w:tab/>
        <w:t>Hylke L.</w:t>
        <w:tab/>
        <w:t>15-01-2001</w:t>
      </w:r>
    </w:p>
    <w:p>
      <w:pPr>
        <w:pStyle w:val="Normal"/>
        <w:rPr/>
      </w:pPr>
      <w:r>
        <w:rPr/>
        <w:tab/>
        <w:tab/>
        <w:tab/>
        <w:t>Regina T.W.van der Wiel</w:t>
        <w:tab/>
        <w:t>05-10-1971</w:t>
        <w:tab/>
        <w:t>Niek A.</w:t>
        <w:tab/>
        <w:t>19-08-2003</w:t>
      </w:r>
    </w:p>
    <w:p>
      <w:pPr>
        <w:pStyle w:val="Normal"/>
        <w:rPr/>
      </w:pPr>
      <w:r>
        <w:rPr/>
        <w:tab/>
        <w:tab/>
        <w:tab/>
        <w:t>Geh. 30-07-1999</w:t>
        <w:tab/>
        <w:tab/>
        <w:tab/>
        <w:tab/>
        <w:t>Ruben G.</w:t>
        <w:tab/>
        <w:t>31-12-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ohanna M. Schakel</w:t>
        <w:tab/>
        <w:t>18-11-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Gooitsen Osinga</w:t>
      </w:r>
      <w:r>
        <w:rPr/>
        <w:tab/>
        <w:t>23-04-1939-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Feikje  Westra</w:t>
      </w:r>
      <w:r>
        <w:rPr/>
        <w:t xml:space="preserve"> </w:t>
        <w:tab/>
        <w:t>22-04-1944</w:t>
      </w:r>
    </w:p>
    <w:p>
      <w:pPr>
        <w:pStyle w:val="Normal"/>
        <w:rPr/>
      </w:pPr>
      <w:r>
        <w:rPr/>
        <w:tab/>
        <w:tab/>
        <w:tab/>
        <w:t>Geh. 05-10-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ietseB. Osinga</w:t>
        <w:tab/>
        <w:t>02-07-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Hendrik Osinga</w:t>
        <w:tab/>
        <w:t>20-08-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ohannes Osinga</w:t>
        <w:tab/>
        <w:t>31-03-1971</w:t>
        <w:tab/>
        <w:tab/>
        <w:t>Jarno</w:t>
        <w:tab/>
        <w:t>10-02-2003</w:t>
      </w:r>
    </w:p>
    <w:p>
      <w:pPr>
        <w:pStyle w:val="Normal"/>
        <w:rPr/>
      </w:pPr>
      <w:r>
        <w:rPr/>
        <w:tab/>
        <w:tab/>
        <w:tab/>
        <w:t>Wietske de Jong</w:t>
        <w:tab/>
        <w:t>16-11-1971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Parner 01-04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>Froukjen T.Osinga</w:t>
        <w:tab/>
        <w:t xml:space="preserve">           11-06-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dwin.T.H.Bouwmeester</w:t>
        <w:tab/>
        <w:t>11-10-1971</w:t>
        <w:tab/>
        <w:t>Hylke .</w:t>
        <w:tab/>
        <w:t xml:space="preserve">   02-04-2003</w:t>
      </w:r>
    </w:p>
    <w:p>
      <w:pPr>
        <w:pStyle w:val="Normal"/>
        <w:rPr/>
      </w:pPr>
      <w:r>
        <w:rPr/>
        <w:tab/>
        <w:tab/>
        <w:tab/>
        <w:t>Jantje Osinga</w:t>
        <w:tab/>
        <w:tab/>
        <w:tab/>
        <w:t>17-01-1976</w:t>
        <w:tab/>
        <w:t>Fenna F  21-10-2005</w:t>
        <w:tab/>
      </w:r>
    </w:p>
    <w:p>
      <w:pPr>
        <w:pStyle w:val="Normal"/>
        <w:rPr/>
      </w:pPr>
      <w:r>
        <w:rPr/>
        <w:tab/>
        <w:tab/>
        <w:tab/>
        <w:t>Geh.. 15-06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ietse Bouwe Osinga</w:t>
      </w:r>
      <w:r>
        <w:rPr/>
        <w:tab/>
        <w:tab/>
        <w:t>23-04-1939</w:t>
        <w:tab/>
        <w:t>30-04-1988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13:00Z</dcterms:created>
  <dc:creator>Yke Osinga</dc:creator>
  <dc:description/>
  <dc:language>en-US</dc:language>
  <cp:lastModifiedBy>Yke Osinga</cp:lastModifiedBy>
  <cp:lastPrinted>2006-04-14T16:13:00Z</cp:lastPrinted>
  <dcterms:modified xsi:type="dcterms:W3CDTF">2006-04-15T12:26:00Z</dcterms:modified>
  <cp:revision>6</cp:revision>
  <dc:subject/>
  <dc:title>Freerk Abma</dc:title>
</cp:coreProperties>
</file>